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0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0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верес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вересні 2019р. населенням країни сплачено за житлово-комунальні послуги 5,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 xml:space="preserve">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</w:t>
      </w:r>
      <w:r>
        <w:rPr>
          <w:rFonts w:cs="Calibri" w:ascii="Calibri" w:hAnsi="Calibri"/>
          <w:lang w:val="en-US"/>
        </w:rPr>
        <w:t>116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>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5,8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15pt;height:199.55pt" filled="f" o:ole="">
            <v:imagedata r:id="rId4" o:title=""/>
          </v:shape>
          <o:OLEObject Type="Embed" ProgID="Excel.Sheet.12" ShapeID="ole_rId3" DrawAspect="Content" ObjectID="_45151868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вересня 2019р. заборгованість населення зі сплати за постачання природного газу становила 22,3 млрд.грн, за централізоване опалення та постачання гарячої води –                    14,4 млрд.грн, за утримання будинків і споруд та прибудинкових територій – 4,9 млрд.грн, за централізоване постачання холодної води та водовідведення – 4,1 млрд.грн, за вивезення побутових відходів – 0,8 млрд.грн, за постачання електричної енергії – 4,5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вересні 2019р. становили                    714,8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вересні 2019р. з населенням було укладено 50,0 тис. договорів щодо погашення реструктуризованої заборгованості на загальну суму 394,3 млн.грн. Сума внесених платежів, з урахуванням довгострокових договорів, становила 224,0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05:00Z</dcterms:created>
  <dc:creator>A.Gerasimenko</dc:creator>
  <dc:description/>
  <cp:keywords/>
  <dc:language>en-US</dc:language>
  <cp:lastModifiedBy>S.Gaydar</cp:lastModifiedBy>
  <cp:lastPrinted>2019-10-28T11:14:00Z</cp:lastPrinted>
  <dcterms:modified xsi:type="dcterms:W3CDTF">2019-10-30T10:17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